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021568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0729242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